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17980081"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746355364"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